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ko-KR"/>
        </w:rPr>
        <w:t>«Согласовано»                                                                                  «Утверждаю»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начальник отдела образования                                             директор МБУ КИРО и РО 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>Лебедянского муниципального района                                 ___________Н.В.Савина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____________Е.Ю.Сотникова                                                </w:t>
      </w:r>
    </w:p>
    <w:p>
      <w:pPr>
        <w:pStyle w:val="Normal"/>
        <w:spacing w:lineRule="auto" w:line="360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spacing w:lineRule="auto" w:line="360"/>
        <w:ind w:left="-284" w:hanging="0"/>
        <w:jc w:val="center"/>
        <w:rPr>
          <w:sz w:val="28"/>
          <w:szCs w:val="28"/>
        </w:rPr>
      </w:pPr>
      <w:r>
        <w:rPr>
          <w:rStyle w:val="StrongEmphasis"/>
          <w:i/>
          <w:sz w:val="28"/>
          <w:szCs w:val="28"/>
          <w:u w:val="single"/>
        </w:rPr>
        <w:t>План работы РМО учителей русского языка и литературы</w:t>
      </w:r>
    </w:p>
    <w:p>
      <w:pPr>
        <w:pStyle w:val="Normal"/>
        <w:spacing w:lineRule="auto" w:line="360"/>
        <w:ind w:left="-284" w:hanging="0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ебедянского района Липецкой области</w:t>
      </w:r>
    </w:p>
    <w:p>
      <w:pPr>
        <w:pStyle w:val="Normal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>
          <w:rStyle w:val="StrongEmphasis"/>
          <w:i/>
          <w:sz w:val="28"/>
          <w:szCs w:val="28"/>
          <w:u w:val="single"/>
        </w:rPr>
        <w:t>на 2018-2019  учебный год</w:t>
      </w:r>
    </w:p>
    <w:p>
      <w:pPr>
        <w:pStyle w:val="Normal"/>
        <w:jc w:val="center"/>
        <w:rPr>
          <w:rStyle w:val="StrongEmphasis"/>
          <w:b w:val="false"/>
          <w:b w:val="false"/>
          <w:i/>
          <w:i/>
          <w:sz w:val="28"/>
          <w:szCs w:val="28"/>
          <w:u w:val="single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Задача учителя не в том, чтобы дать ученика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максимум знаний, а в том, чтобы привить и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</w:t>
      </w:r>
      <w:r>
        <w:rPr>
          <w:b/>
          <w:i/>
          <w:sz w:val="28"/>
          <w:szCs w:val="28"/>
        </w:rPr>
        <w:t>интерес к самостоятельному поиску знаний…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                                              </w:t>
      </w:r>
      <w:r>
        <w:rPr>
          <w:b/>
          <w:i/>
          <w:sz w:val="28"/>
          <w:szCs w:val="28"/>
        </w:rPr>
        <w:t>К. Кушнер</w:t>
      </w:r>
    </w:p>
    <w:p>
      <w:pPr>
        <w:pStyle w:val="Normal"/>
        <w:spacing w:lineRule="auto" w:line="360"/>
        <w:ind w:left="-284" w:hanging="0"/>
        <w:jc w:val="center"/>
        <w:rPr>
          <w:rStyle w:val="StrongEmphasis"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Style w:val="StrongEmphasis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Методическая тема объединения на 2018 -2019 учебный год: </w:t>
      </w:r>
    </w:p>
    <w:p>
      <w:pPr>
        <w:pStyle w:val="Normal"/>
        <w:spacing w:lineRule="auto" w:line="360"/>
        <w:ind w:left="85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Управление профессионально-личностным ростом педагога как одно из основных условий обеспечения качества образования в условиях реализации ФГОС»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Цель РМО:</w:t>
      </w:r>
      <w:r>
        <w:rPr>
          <w:i/>
          <w:iCs/>
          <w:sz w:val="28"/>
          <w:szCs w:val="28"/>
          <w:u w:val="single"/>
        </w:rPr>
        <w:t xml:space="preserve"> </w:t>
      </w:r>
      <w:r>
        <w:rPr>
          <w:b/>
          <w:i/>
          <w:iCs/>
          <w:sz w:val="28"/>
          <w:szCs w:val="28"/>
          <w:u w:val="single"/>
        </w:rPr>
        <w:t>обеспечение методических условий для эффективного введения федерального государственного стандарта в основной школе, подготовка учителей к работе по новым стандартам.</w:t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Цели работы РМО: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изучение методических материалов по вопросам обновления содержания образования в контексте федеральных государственных образовательных стандартов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своение педагогами ведущих современных образовательных концепций и образовательных технологий деятельностного типа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беспечение оперативного информирования педагогов о новом содержании образования, инновационных образовательных и воспитательных технологиях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приобретение педагогами практического опыта педагогического проектирования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развитие творческого потенциала педагогов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формирование позитивного образа методического объединения как эффективно действующего органа, способствующего профессиональному росту педагогов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рганизационно-методическое и информационное сопровождение мероприятий связанных с развитием детской одаренности, популяризацией русского языка и литературы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повышение результативности и качества образования на основе мониторинговой работы каждого учителя; </w:t>
      </w:r>
    </w:p>
    <w:p>
      <w:pPr>
        <w:pStyle w:val="Default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повышение профессионального и интеллектуального уровня учителей русского языка и литературы. </w:t>
      </w:r>
    </w:p>
    <w:p>
      <w:pPr>
        <w:pStyle w:val="Default"/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Задачи: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изучение новых нормативных документов, регулирующих правоотношения в сфере образования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ие практических приемов проектирования современного урочного и внеурочного занятия, в частности универсальных учебных действий; 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применение на практике современных образовательных технологий деятельностного типа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казание организационно-методической помощи МКУ ИМЦ и управлению образованием в проведении мероприятий, связанных с развитием детской одаренности, популяризацией предметов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стимулирование участия педагогов в творческих и профессиональных конкурсах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информирование учителей об олимпиадах, конкурсах, проектах для педагогов и учащихся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казание организационно-методической помощи МКУ ИМЦ и управлению образованием в проведении мероприятий, связанных с развитием детской одаренности, популяризацией русского языка и литературы; </w:t>
      </w:r>
    </w:p>
    <w:p>
      <w:pPr>
        <w:pStyle w:val="Default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>осуществление обратной связи с педагогами после проведения методических мероприятий.</w:t>
      </w:r>
    </w:p>
    <w:p>
      <w:pPr>
        <w:pStyle w:val="Default"/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Поставленные цели и задачи РМО реализуются через следующие виды деятельности: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беспечение педагогов актуальной профессиональной информацией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проведение консультаций по актуальным проблемам образования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разработку и анализ олимпиадных заданий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изучение и распространение педагогического опыта учителей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знакомство с новейшими достижениями в области образования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творческие отчеты учителей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ткрытые и показательные уроки, мастер-классы, методические дни, предметные недели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обучающие и информационные семинары, практикумы, интерактивные и дистанционные формы работы; </w:t>
      </w:r>
    </w:p>
    <w:p>
      <w:pPr>
        <w:pStyle w:val="Default"/>
        <w:spacing w:before="0" w:after="14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наполнение материалами сайта ИМЦ; </w:t>
      </w:r>
    </w:p>
    <w:p>
      <w:pPr>
        <w:pStyle w:val="Default"/>
        <w:ind w:left="1215" w:hanging="0"/>
        <w:rPr/>
      </w:pPr>
      <w:r>
        <w:rPr>
          <w:rFonts w:cs="Wingdings" w:ascii="Wingdings" w:hAnsi="Wingdings"/>
          <w:sz w:val="28"/>
          <w:szCs w:val="28"/>
        </w:rPr>
        <w:t></w:t>
      </w:r>
      <w:r>
        <w:rPr>
          <w:sz w:val="28"/>
          <w:szCs w:val="28"/>
        </w:rPr>
        <w:t xml:space="preserve">участие в районных проектах и конкурсах работ учителей и учащихся. </w:t>
      </w:r>
    </w:p>
    <w:p>
      <w:pPr>
        <w:pStyle w:val="Default"/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numPr>
          <w:ilvl w:val="0"/>
          <w:numId w:val="2"/>
        </w:numPr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жидаемые результаты: </w:t>
      </w:r>
    </w:p>
    <w:p>
      <w:pPr>
        <w:pStyle w:val="Default"/>
        <w:spacing w:before="0" w:after="36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1. Повышение уровня профессиональной компетенции педагогов. </w:t>
      </w:r>
    </w:p>
    <w:p>
      <w:pPr>
        <w:pStyle w:val="Default"/>
        <w:spacing w:before="0" w:after="36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2. Внедрение современных технологий деятельностного типа в образовательную практику. </w:t>
      </w:r>
    </w:p>
    <w:p>
      <w:pPr>
        <w:pStyle w:val="Default"/>
        <w:spacing w:before="0" w:after="36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3. Диссеминация положительного педагогического опыта. </w:t>
      </w:r>
    </w:p>
    <w:p>
      <w:pPr>
        <w:pStyle w:val="Default"/>
        <w:spacing w:before="0" w:after="36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4. Формирование положительного отношения к современным образовательным концепциям у педагогов. </w:t>
      </w:r>
    </w:p>
    <w:p>
      <w:pPr>
        <w:pStyle w:val="Default"/>
        <w:spacing w:before="0" w:after="36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5. Успешное участие школьников в предметных олимпиадах, конкурсах, научно-исследовательской и проектной деятельности. </w:t>
      </w:r>
    </w:p>
    <w:p>
      <w:pPr>
        <w:pStyle w:val="Default"/>
        <w:spacing w:before="0" w:after="36"/>
        <w:ind w:left="1215" w:hanging="0"/>
        <w:rPr>
          <w:sz w:val="28"/>
          <w:szCs w:val="28"/>
        </w:rPr>
      </w:pPr>
      <w:r>
        <w:rPr>
          <w:sz w:val="28"/>
          <w:szCs w:val="28"/>
        </w:rPr>
        <w:t xml:space="preserve">6. Повышение интереса учащихся к предмету </w:t>
      </w:r>
    </w:p>
    <w:p>
      <w:pPr>
        <w:pStyle w:val="Default"/>
        <w:spacing w:before="0" w:after="36"/>
        <w:ind w:left="12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Style w:val="StrongEmphasis"/>
          <w:sz w:val="28"/>
          <w:szCs w:val="28"/>
        </w:rPr>
        <w:t xml:space="preserve">                                                  </w:t>
      </w:r>
      <w:r>
        <w:rPr>
          <w:rStyle w:val="StrongEmphasis"/>
          <w:sz w:val="28"/>
          <w:szCs w:val="28"/>
        </w:rPr>
        <w:t>4. Календарный п</w:t>
      </w:r>
      <w:r>
        <w:rPr/>
        <w:t>лан работы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268"/>
        <w:gridCol w:w="3261"/>
        <w:gridCol w:w="1417"/>
        <w:gridCol w:w="1843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Содержание заседания (обсуждаемые вопрос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Формы рабо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>
          <w:trHeight w:val="24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Заседание РМО </w:t>
            </w:r>
          </w:p>
          <w:p>
            <w:pPr>
              <w:pStyle w:val="Normal"/>
              <w:spacing w:before="280" w:after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-ноябр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подавание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условиях открытой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формационно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образовательной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ы. Использование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ов и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озможностей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ти Интернет</w:t>
            </w:r>
          </w:p>
          <w:p>
            <w:pPr>
              <w:pStyle w:val="Normal"/>
              <w:spacing w:before="0" w:after="0"/>
              <w:ind w:left="25" w:hanging="0"/>
              <w:contextualSpacing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обучении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 «ФГО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нтрольно-оценочная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ятельность в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актике работы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ителя»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астер-клас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  <w:t xml:space="preserve"> </w:t>
            </w:r>
            <w:r>
              <w:rPr>
                <w:b/>
                <w:sz w:val="28"/>
                <w:szCs w:val="28"/>
                <w:u w:val="single"/>
              </w:rPr>
              <w:t xml:space="preserve">Практический семинар  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имназия №1</w:t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FF0000"/>
                <w:sz w:val="28"/>
                <w:szCs w:val="28"/>
                <w:u w:val="single"/>
              </w:rPr>
            </w:r>
          </w:p>
          <w:p>
            <w:pPr>
              <w:pStyle w:val="Normal"/>
              <w:spacing w:before="280" w:after="28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14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«Использование ЦОР в преподавании русского языка и литературы. Планирование занятий с использованием ИКТ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Фрагмент урок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color w:val="FF0000"/>
                <w:sz w:val="28"/>
                <w:szCs w:val="28"/>
                <w:u w:val="single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3. «Использование информационных технологий на уроках русского языка и литературы в условиях введения ФГОС основного общего образования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-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97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bCs/>
                <w:color w:val="000000"/>
                <w:sz w:val="28"/>
                <w:szCs w:val="28"/>
              </w:rPr>
              <w:t xml:space="preserve"> «</w:t>
            </w:r>
            <w:r>
              <w:rPr>
                <w:color w:val="000000"/>
                <w:sz w:val="28"/>
                <w:szCs w:val="28"/>
              </w:rPr>
              <w:t>Учебные задачи и ситуации, обеспечивающие возможность реализации системы внутренней оценки; дидактические и раздаточные материалы»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Фрагмент урок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4. </w:t>
            </w: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Подготовка к проведению 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 xml:space="preserve">промежуточного мониторинга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уждение положе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Ответственные за составление заданий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Проведение школьного этапа Всероссийской олимпиады школьников по русскому языку и литературе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заданий преподавателями ОУ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кл.-   СОШ 3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кл.- Гимназ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 кл. – СОШ 2  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Троекурово 7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Агроном 8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льховец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крое  6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ймань  5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ольшое          Попово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оябр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муниципального этапа олимпиад по русскому языку и литерату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метная комиссия.</w:t>
            </w:r>
          </w:p>
        </w:tc>
      </w:tr>
      <w:tr>
        <w:trPr>
          <w:trHeight w:val="115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Декабрь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оведение пробных экзаменов в формате ЕГЭ и ОГЭ по русскому язык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8"/>
                <w:u w:val="single"/>
              </w:rPr>
              <w:t>Подготовка КИМ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9 класс-   Гимназ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 класс -Полетаева И. В.</w:t>
            </w:r>
          </w:p>
        </w:tc>
      </w:tr>
      <w:tr>
        <w:trPr>
          <w:trHeight w:val="69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Заседание РМО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Январь-февраль 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autoSpaceDE w:val="false"/>
              <w:spacing w:lineRule="auto" w:line="240" w:before="0" w:after="0"/>
              <w:ind w:left="25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«Особенности подготовки к ОГЭ и ЕГЭ на уроках русского языка в свете ФГОС»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«Особенности подготовки к ОГЭ и ЕГЭ на уроках русского языка в свете ФГОС» 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Мастер-класс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sz w:val="28"/>
                <w:szCs w:val="28"/>
                <w:u w:val="single"/>
              </w:rPr>
              <w:t>Практический семинар</w:t>
            </w:r>
          </w:p>
          <w:p>
            <w:pPr>
              <w:pStyle w:val="Normal"/>
              <w:spacing w:before="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Куймань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. Организация работы  по подготовке к выполнению задания №27 ЕГЭ по русскому язы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6840</wp:posOffset>
                      </wp:positionV>
                      <wp:extent cx="3091180" cy="61341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1180" cy="6134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68"/>
                                  </w:tblGrid>
                                  <w:tr>
                                    <w:trPr>
                                      <w:trHeight w:val="385" w:hRule="atLeast"/>
                                    </w:trPr>
                                    <w:tc>
                                      <w:tcPr>
                                        <w:tcW w:w="486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3.  «Типы лексических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ошибок. Подготовка к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color w:val="000000"/>
                                            <w:sz w:val="28"/>
                                            <w:szCs w:val="28"/>
                                          </w:rPr>
                                          <w:t xml:space="preserve">выполнению задания № 20».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3.4pt;height:48.3pt;mso-wrap-distance-left:0pt;mso-wrap-distance-right:9pt;mso-wrap-distance-top:0pt;mso-wrap-distance-bottom:0pt;margin-top:-9.2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8"/>
                            </w:tblGrid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48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.  «Типы лексических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ошибок. Подготовка к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выполнению задания № 20».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стер-клас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4. Анализ репетиционных работ по русскому языку(ЕГЭ и ГИА)  в 9, 11 класс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суждение аналитической справки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арт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Проведение пробных экзаменов в формате ЕГЭ ОГЭ  по литератур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 Заседание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РМ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Апрель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0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«Новые формы работы школьных методических объединений»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1.</w:t>
            </w:r>
            <w:r>
              <w:rPr>
                <w:bCs/>
                <w:sz w:val="28"/>
                <w:szCs w:val="28"/>
              </w:rPr>
              <w:t>«Совершенствование системы работы методических объединений школы; поиск новых подходов к организации работы методических объединений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тчёт о работе ШМО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  <w:u w:val="single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Style w:val="StrongEmphasis"/>
                <w:color w:val="FF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МБОУ СОШ №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bCs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собенности выполнения задания №27 ЕГЭ по русскому язы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олетаева И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. «ЕГЭ как основной показатель качества образования. 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 проектах демоверсий ЕГЭ и ОГЭ по русскому языку и литературе» Особенности изменений в тестовой части экзамена по русскому языку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ооб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Коррекция работы с учетом данных измен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Итоги пробных экзаменов по литературе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   </w:t>
            </w: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Обсуждение справк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Заседание РМО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20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 xml:space="preserve">Анализ результатов выполнения экзаменационных работ по русскому языку и литературе. Обсуждение плана работы РМО на 2018-2019 учебный  год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Анализ результатов выполнения экзаменационной работы по русскому и языку литературе в 11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трокова Е. К.</w:t>
            </w:r>
          </w:p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Калмыкова Е. 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БОУ СОШ №2 Обсуждение аналитической спра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2. </w:t>
            </w:r>
            <w:r>
              <w:rPr>
                <w:color w:val="000000"/>
                <w:sz w:val="28"/>
                <w:szCs w:val="28"/>
              </w:rPr>
              <w:t>Анализ результатов выполнения экзаменационной работы по русскому языку в 9 класс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трокова Е.К. Полетаева И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Обсуждение аналитической справк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3. Особенности проверки сочинений ЕГЭ по литературе. Основные принципы выполнения тестовой част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autoSpaceDE w:val="false"/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Методические рекомендации по организации учебного процесса в образовательных учреждениях  Липецкой области в 2017-2018 учебном году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Строкова Е. К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суждение методических рекомендац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 xml:space="preserve">5. </w:t>
            </w:r>
            <w:r>
              <w:rPr>
                <w:color w:val="000000"/>
                <w:sz w:val="28"/>
                <w:szCs w:val="28"/>
              </w:rPr>
              <w:t>Итоги деятельности РМО за 2018-2019 учебный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олетаева И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Перспективное планирование деятельности РМО на 2019/2020 учебный 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Style w:val="StrongEmphasis"/>
                <w:b w:val="false"/>
                <w:color w:val="000000"/>
                <w:sz w:val="28"/>
                <w:szCs w:val="28"/>
              </w:rPr>
              <w:t>Полетаева И. 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уководитель РМО:   Полетаева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type w:val="nextPage"/>
      <w:pgSz w:w="11906" w:h="16838"/>
      <w:pgMar w:left="1701" w:right="850" w:gutter="0" w:header="284" w:top="95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eastAsia="Aria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color w:val="000000"/>
      <w:sz w:val="28"/>
      <w:szCs w:val="1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280" w:after="280"/>
    </w:pPr>
    <w:rPr>
      <w:color w:val="000000"/>
      <w:sz w:val="2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3T18:37:00Z</dcterms:created>
  <dc:creator>Ирина</dc:creator>
  <dc:description/>
  <cp:keywords/>
  <dc:language>en-US</dc:language>
  <cp:lastModifiedBy>Савина Наталья Викторовна</cp:lastModifiedBy>
  <dcterms:modified xsi:type="dcterms:W3CDTF">2018-10-29T06:10:00Z</dcterms:modified>
  <cp:revision>13</cp:revision>
  <dc:subject/>
  <dc:title/>
</cp:coreProperties>
</file>